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Alex Korell</w:t>
      </w:r>
    </w:p>
    <w:p>
      <w:pPr>
        <w:pStyle w:val="NoSpacing"/>
        <w:rPr>
          <w:rFonts w:ascii="Times New Roman" w:hAnsi="Times New Roman" w:cs="Times New Roman"/>
          <w:sz w:val="24"/>
          <w:szCs w:val="24"/>
        </w:rPr>
      </w:pPr>
      <w:r>
        <w:rPr>
          <w:rFonts w:cs="Times New Roman" w:ascii="Times New Roman" w:hAnsi="Times New Roman"/>
          <w:sz w:val="24"/>
          <w:szCs w:val="24"/>
        </w:rPr>
        <w:t>ENG 101.13</w:t>
      </w:r>
    </w:p>
    <w:p>
      <w:pPr>
        <w:pStyle w:val="NoSpacing"/>
        <w:rPr>
          <w:rFonts w:ascii="Times New Roman" w:hAnsi="Times New Roman" w:cs="Times New Roman"/>
          <w:sz w:val="24"/>
          <w:szCs w:val="24"/>
        </w:rPr>
      </w:pPr>
      <w:r>
        <w:rPr>
          <w:rFonts w:cs="Times New Roman" w:ascii="Times New Roman" w:hAnsi="Times New Roman"/>
          <w:sz w:val="24"/>
          <w:szCs w:val="24"/>
        </w:rPr>
        <w:t>Mary Wendt</w:t>
      </w:r>
    </w:p>
    <w:p>
      <w:pPr>
        <w:pStyle w:val="NoSpacing"/>
        <w:rPr>
          <w:rFonts w:ascii="Times New Roman" w:hAnsi="Times New Roman" w:cs="Times New Roman"/>
          <w:sz w:val="24"/>
          <w:szCs w:val="24"/>
        </w:rPr>
      </w:pPr>
      <w:r>
        <w:rPr>
          <w:rFonts w:cs="Times New Roman" w:ascii="Times New Roman" w:hAnsi="Times New Roman"/>
          <w:sz w:val="24"/>
          <w:szCs w:val="24"/>
        </w:rPr>
        <w:t>Paper 2</w:t>
      </w:r>
    </w:p>
    <w:p>
      <w:pPr>
        <w:pStyle w:val="NoSpacing"/>
        <w:rPr>
          <w:rFonts w:ascii="Times New Roman" w:hAnsi="Times New Roman" w:cs="Times New Roman"/>
          <w:sz w:val="24"/>
          <w:szCs w:val="24"/>
        </w:rPr>
      </w:pPr>
      <w:r>
        <w:rPr>
          <w:rFonts w:cs="Times New Roman" w:ascii="Times New Roman" w:hAnsi="Times New Roman"/>
          <w:sz w:val="24"/>
          <w:szCs w:val="24"/>
        </w:rPr>
        <w:t>February 4, 200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Integrity</w:t>
      </w:r>
    </w:p>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Integrity is an interesting word.  It has a connotation that generally connects it to people of a wealthier stature.  But integrity really can be applied to anyone.  It is something that doesn’t discriminate based on race, sex, income, or political party.  Integrity is given to all sorts of people in all walks of life.  To have integrity means to have class, dignity, and a sense of wholesomeness or purity about you.  This means that people with integrity don’t get caught up in a sex scandal or get caught for insider trading.  A person with integrity is a person worth respectin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Integrity is something that carries class, dignity, and purity.  Class is having proper manners, such as not dropping an f-bomb in front of someone’s grandmother.  Knowing which fork is the salad fork and which goes with the main course does not constitute class. Someone with class behaves appropriately in all situations.  They do not have to have on pearls, but they do know that actions speak louder than words.  Dignity goes along with class.  Someone with dignity is not the person who is screaming in the middle of campus about all their problems in the middle of the night.  Someone with dignity quietly handles their problems in a nonpublic manner.  They do not broadcast their life on TV or in a magazine.  They keep their home life in their home.  Purity does not mean that someone never did anything wrong.  It means that if they did do something incorrect or improper, they dealt with it properly and respectfully.  Purity is being respectful of others, even if they are not respectful to you.</w:t>
      </w:r>
    </w:p>
    <w:p>
      <w:pPr>
        <w:pStyle w:val="NoSpacing"/>
        <w:spacing w:lineRule="auto" w:line="480"/>
        <w:ind w:firstLine="720"/>
        <w:rPr/>
      </w:pPr>
      <w:r>
        <w:rPr>
          <w:rFonts w:cs="Times New Roman" w:ascii="Times New Roman" w:hAnsi="Times New Roman"/>
          <w:sz w:val="24"/>
          <w:szCs w:val="24"/>
        </w:rPr>
        <w:t>Integrity carries a connotation typically associated with the rich.  People generally assume that if someone has money, they have integrity.  This is not true.  People with money generally assume that people will respect them just because they have money.  This is not integrity, this is snobby.  Integrity and snobby are two very different things.  People with integrity do not demand respect.  It is simply given to them because they have respect for others.  This does not mean that all people who are wealthy do not have integrit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Integrity is given to people in all walks of life.  People born in the poorest parts of the nation as well as people born in the wealthiest sectors of life have integrity.  Integrity is not something hereditary.  It is not passed down through genetics or proper breeding.  Integrity is something learned, taught to you by someone with it.  It is not a trait guaranteed to all, but granted to the rare few who earn it.  Integrity is rarely found, but is a diamond in the rough.</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ile integrity is given to people in all walks of life, not everyone has it.  Especially not everyone who says they do.  </w:t>
      </w:r>
      <w:r>
        <w:rPr>
          <w:rFonts w:cs="Times New Roman" w:ascii="Times New Roman" w:hAnsi="Times New Roman"/>
          <w:sz w:val="24"/>
          <w:szCs w:val="24"/>
          <w:u w:val="single"/>
        </w:rPr>
        <w:t>Politicians claim to have integrity, yet they lie, cheat, steal, and get caught in scandal after scandal, making the average American distrust not only them, but all politicians, which causes no trust whatsoever in the government, which leads to people rebelling against the government making our prisons so overcrowded, and it leads to people not voting because why should they vote when they are all just liars anyway.</w:t>
      </w:r>
      <w:r>
        <w:rPr>
          <w:rFonts w:cs="Times New Roman" w:ascii="Times New Roman" w:hAnsi="Times New Roman"/>
          <w:sz w:val="24"/>
          <w:szCs w:val="24"/>
        </w:rPr>
        <w:t xml:space="preserve">  Politicians typically get away with this type of behavior as well, because they are wealthy and more powerful than the average person.  Lying is a sign of not integrity, but of people who are not worthy of our respect.  Lying is not integrity, but is a sign of someone who has such little respect for others that they don’t even bother to tell the truth.  People with integrity tell the truth, even when it hurts, because they have respect for others.</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rareness of integrity makes it such a special trait to find in an individual.  It is such an inspiring thing to find for the youth.  It makes them have someone to look up to.  How are our children supposed to find a positive role model in the public?  Everyone is either lying or trying to make their way seem better than others for votes or donations.  The teen idols are running around losing custody of their children or getting pregnant at a young age—thank you Spears sisters.  How are our children supposed to learn to be capable citizens in society with role models like these?  People with integrity need to become role models for our children.  </w:t>
      </w:r>
    </w:p>
    <w:p>
      <w:pPr>
        <w:pStyle w:val="NoSpacing"/>
        <w:spacing w:lineRule="auto" w:line="480"/>
        <w:ind w:firstLine="720"/>
        <w:rPr/>
      </w:pPr>
      <w:r>
        <w:rPr>
          <w:rFonts w:cs="Times New Roman" w:ascii="Times New Roman" w:hAnsi="Times New Roman"/>
          <w:sz w:val="24"/>
          <w:szCs w:val="24"/>
        </w:rPr>
        <w:t>Integrity is so like a prized jewel.  It’s a great thing to have, yet so rare.  It is something that is available to everyone, if only they are up to the challenge of having it.  It demands respect, because that is what it yields.  It is something so rarely shown in the public that when it is seen, it is rarely believed to be true.  Integrity is such an interesting th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0:26:00Z</dcterms:created>
  <dc:creator>Alex Korell</dc:creator>
  <dc:description/>
  <dc:language>en-US</dc:language>
  <cp:lastModifiedBy>Alex Korell</cp:lastModifiedBy>
  <dcterms:modified xsi:type="dcterms:W3CDTF">2008-02-05T00:26:00Z</dcterms:modified>
  <cp:revision>2</cp:revision>
  <dc:subject/>
  <dc:title/>
</cp:coreProperties>
</file>